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рабочей группы по формированию рекомендаций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7 Регламента Думы Соликамского городского округа, утвержденного решением Соликамской городской Думы от 31 января 2007 г. № 121, заслушав отчет руководителя рабочей группы по формированию рекомендаций Думы Соликамского городского округа о работе рабочей группы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отчет рабочей группы по формированию рекомендаций Думы Соликамского городского округа к сведению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                 И.Г.Мингазе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7:00Z</dcterms:created>
  <dc:creator>User</dc:creator>
  <dc:description/>
  <cp:keywords/>
  <dc:language>en-US</dc:language>
  <cp:lastModifiedBy>User</cp:lastModifiedBy>
  <cp:lastPrinted>2022-08-30T11:31:00Z</cp:lastPrinted>
  <dcterms:modified xsi:type="dcterms:W3CDTF">2023-08-03T11:32:00Z</dcterms:modified>
  <cp:revision>14</cp:revision>
  <dc:subject/>
  <dc:title/>
</cp:coreProperties>
</file>